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SIGLIO COMUNALE 28-29 NOVEMBRE </w:t>
      </w:r>
      <w:r>
        <w:rPr>
          <w:b/>
          <w:sz w:val="36"/>
          <w:szCs w:val="36"/>
          <w:u w:val="single"/>
        </w:rPr>
        <w:t>2007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32"/>
          <w:szCs w:val="32"/>
        </w:rPr>
        <w:t>ODG - sottoscritto da tutte le forze politiche, approvato all’unanimità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DINE DEL GIORNO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CONSIGLIO COMUNALE DI NAPOLI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MESSO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Che i costi impropri della politica vanno eliminati e che occorre altresì realizzare al più presto un riequilibrio tra i livelli istituzionali perseguendo gli sprechi e dotando di tutti gli strumenti necessari ed indispensabili per l’espletamento del proprio mandato, ad iniziare dai Consigli Municipali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Prende atto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Positivamente che alcune delle norme ordinamentali sono state stralciate dall’art.26 delle legge finanziaria 2008, accogliendo parzialmente le richieste avanzate nelle diverse sedi del coordinamento nazionale dei Consigli comunali dell’ANCI e dell’ANCI stessa; rileva però, che molte altre parti sono tutt’ora presenti nel testo all’esame della Camera dei Deputati;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ribadisce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che la posizione di principio che norme di tipo ordinamentali debbano trovare logica collocazione all’interno del cosiddetto codice delle autonomie e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conferma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rtanto, la necessità dello stralcio dell’intero art.26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5:00Z</dcterms:created>
  <dc:creator>COMUNE DI NAPOLI</dc:creator>
  <dc:description/>
  <cp:keywords/>
  <dc:language>en-US</dc:language>
  <cp:lastModifiedBy> </cp:lastModifiedBy>
  <cp:lastPrinted>2007-06-29T10:31:00Z</cp:lastPrinted>
  <dcterms:modified xsi:type="dcterms:W3CDTF">2007-11-30T15:05:00Z</dcterms:modified>
  <cp:revision>2</cp:revision>
  <dc:subject/>
  <dc:title> </dc:title>
</cp:coreProperties>
</file>